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457"/>
        <w:gridCol w:w="3060"/>
        <w:gridCol w:w="2464"/>
        <w:gridCol w:w="92"/>
        <w:gridCol w:w="4104"/>
        <w:gridCol w:w="248"/>
      </w:tblGrid>
      <w:tr>
        <w:trPr>
          <w:trHeight w:val="550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ОКОЛ АУКЦИ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г. Калининград                                                                                                            17 декабря 2010 г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1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54" w:hanging="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именование лота № 4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аукцион на право заключения муниципального контракта на выполнение работ по санитарному содержанию городских территорий, расположенных в границах кварталов жилой застройки в г. Калининграде в 2011 году.  Аукцион проводится по 6 ло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санитарному содержанию городских территорий Московского района г. Калининграда, расположенных в границах кварталов жилой застройки  Ленинский пр. - ул. Портовая – ул. Киевская – ул. Суворова – п. Прибрежный – п. Суворово – п. Чайковского в 2011 году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Начальная (максимальная) цена контракт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1 263 466,53</w:t>
            </w:r>
          </w:p>
        </w:tc>
        <w:tc>
          <w:tcPr>
            <w:tcW w:w="41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с учетом НДС)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00, г. Калининград, пл. Победы, 1, каб. 200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декабря 2010г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часов 00 мину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часов 10 минут</w:t>
            </w:r>
          </w:p>
        </w:tc>
        <w:tc>
          <w:tcPr>
            <w:tcW w:w="41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  Муниципальный заказ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ое учреждение «Калининградская служба заказчика»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5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6.  </w:t>
            </w:r>
            <w:r>
              <w:rPr>
                <w:b/>
                <w:bCs/>
              </w:rPr>
              <w:t xml:space="preserve">Состав единой комиссии № 2 по размещению муниципальных заказов города Калининграда </w:t>
            </w:r>
            <w:r>
              <w:rPr>
                <w:bCs/>
              </w:rPr>
              <w:t>(далее по тексту – Комиссия) определен приказом комитета экономики, финансов и контроля администрации городского округа «Город Калининград» от 25.08.2008г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 xml:space="preserve">74.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 Ю.В., Антонова Н.Л., Клюстер Ю.А., Каровайчик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 В аукционе участвовал следующий участник аукциона: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рампЛин»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градская область, Гурьевский район, пос. Шоссейное, ул. Совхозная, д.7-а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10260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частники аукциона: </w:t>
            </w:r>
            <w:r>
              <w:rPr>
                <w:bCs/>
                <w:color w:val="000000"/>
                <w:sz w:val="24"/>
                <w:szCs w:val="24"/>
              </w:rPr>
              <w:t xml:space="preserve"> № 1, ООО «БЛЕСК ПРОФИ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№ 2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ОО «Звезда», № 3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ОО «Центральная Управляющая Компания», № 5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ОО «Городское дорожно – коммунальное предприятие», № 6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ОО «Рециклинг», № 7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ООО «ОМС – Балтика» </w:t>
            </w:r>
            <w:r>
              <w:rPr>
                <w:sz w:val="24"/>
                <w:szCs w:val="24"/>
              </w:rPr>
              <w:t>в аукционе не участвова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9. </w:t>
            </w:r>
            <w:r>
              <w:rPr>
                <w:bCs/>
                <w:color w:val="000000"/>
              </w:rPr>
              <w:t>В соответствии с частью 12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аукцион признан несостоявшимся, так как в аукционе участвовал только один участник, как это зафиксировано в Журнале регистрации представителей участников открытого аукциона (Приложение к протоколу открытого аукциона) - ООО «ТрампЛин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. </w:t>
            </w:r>
            <w:r>
              <w:rPr>
                <w:bCs/>
                <w:color w:val="000000"/>
              </w:rPr>
              <w:t>В соответствии с частью 13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 Заказчик в течение трех рабочих дней со дня подписания протокола аукциона обязан передать единственному участнику аукциона (ООО «ТрампЛин») один экземпляр протокола и прилагаемый к документации об аукционе проект контракта. При этом  муниципальный контракт заключается  на условиях, предусмотренных документацией об аукционе, по начальной (максимальной) цене контракта, указанной в извещении о проведении открытого аукциона, или по согласованной с указанным участником аукциона цене контракта, не превышающей начальной (максимальной) цены контракта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87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>. Протокол аукциона составлен в двух экземплярах, один из которых остается в комитете экономики, финансов и контр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торой экземпляр протокола аукциона заказчик в течение трех рабочих дней со дня подписания протокола передает победителю аукциона и проект контракта, который составляется путем включения цены контракта, предложенной победителем аукциона, в проект контракта, прилагаемый к документации об аукционе. 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2.</w:t>
            </w:r>
            <w:r>
              <w:rPr>
                <w:color w:val="000000"/>
              </w:rPr>
              <w:t xml:space="preserve"> Настоящий протокол аукциона размещен на официальном сайте администрации городского округа «Город Калининград» в сети «Интернет» - 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klg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3.</w:t>
            </w:r>
            <w:r>
              <w:rPr>
                <w:color w:val="000000"/>
              </w:rPr>
              <w:t xml:space="preserve"> Данный протокол подлежит хранению в течение трех лет с даты окончания проведения настоящего аукциона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4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276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</w:rPr>
              <w:t>Председатель комиссии: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тонова Наталья Леонидовна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овайчик Дмитрий Владимирович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юстер Юлия Александровна</w:t>
            </w:r>
          </w:p>
        </w:tc>
      </w:tr>
      <w:tr>
        <w:trPr>
          <w:trHeight w:val="202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-154" w:firstLine="1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127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44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1">
    <w:name w:val=" Знак Знак Знак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Дата1"/>
    <w:basedOn w:val="Normal"/>
    <w:next w:val="Normal"/>
    <w:qFormat/>
    <w:pPr>
      <w:spacing w:before="0" w:after="60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0:00Z</dcterms:created>
  <dc:creator>Щавелева</dc:creator>
  <dc:description/>
  <cp:keywords/>
  <dc:language>en-US</dc:language>
  <cp:lastModifiedBy>Юлия Владимировна Юткина</cp:lastModifiedBy>
  <cp:lastPrinted>2010-12-20T10:34:00Z</cp:lastPrinted>
  <dcterms:modified xsi:type="dcterms:W3CDTF">2010-12-20T07:34:00Z</dcterms:modified>
  <cp:revision>7</cp:revision>
  <dc:subject/>
  <dc:title>ПРОТОКОЛ АУКЦИОНА</dc:title>
</cp:coreProperties>
</file>